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 xml:space="preserve">    Приложение</w:t>
      </w:r>
    </w:p>
    <w:p>
      <w:pPr>
        <w:pStyle w:val="Normal"/>
        <w:ind w:left="595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>УТВЕРЖДЕН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распоряжением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954" w:hanging="0"/>
        <w:rPr/>
      </w:pPr>
      <w:r>
        <w:rPr>
          <w:szCs w:val="28"/>
        </w:rPr>
        <w:t xml:space="preserve">от                      № </w:t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Дирекция по восстановлению и эксплуатации имущества» на 2025 год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Дирекция по восстановлению и эксплуатации имущества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), утвержденными Постановлением Правительства Кировской области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6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7,6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6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6×1 = 16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6×1 = 16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72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336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1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  <w:highlight w:val="yellow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5372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3;top:242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месяцев на техническое обслуживание и регламентно-профилактический ремонт i-й охранно-тревожной сигнализац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5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7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,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емонт кровли, ремонт системы отопления, покраска стен, штукатурка стен, замена напольного покрытия   и.т.д.) 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снос  объекта недвижимости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ого  к сносу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работ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разработку проектной документации по  сохранению объекта культурного наследи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проектных работ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В соответствии с техническим  плано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работ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ереосвидетельствование и  перезарядку огнетушителе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огнетуши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ерекатку пожарных рукаво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огнетуши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очередной поверки счетчико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7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7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счетч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7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передвижного контейнера для ТКО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3675" cy="61785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3840" cy="617760"/>
                                <a:chOff x="0" y="0"/>
                                <a:chExt cx="2733840" cy="617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384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024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48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132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72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76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5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484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80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32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25pt;height:48.65pt" coordorigin="0,0" coordsize="4305,973">
                      <v:rect id="shape_0" stroked="f" o:allowincell="t" style="position:absolute;left:0;top:0;width:430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158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1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2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39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5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9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7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0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4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9575" cy="33337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333360"/>
                                <a:chOff x="0" y="0"/>
                                <a:chExt cx="409680" cy="333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96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25pt;height:26.25pt" coordorigin="0,0" coordsize="645,525">
                      <v:rect id="shape_0" stroked="f" o:allowincell="t" style="position:absolute;left:0;top:0;width:64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5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объем i-й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3337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33360"/>
                                <a:chOff x="0" y="0"/>
                                <a:chExt cx="361800" cy="333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2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6.25pt" coordorigin="0,0" coordsize="570,525">
                      <v:rect id="shape_0" stroked="f" o:allowincell="t" style="position:absolute;left:0;top:0;width:569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16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8625" cy="33337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333360"/>
                                <a:chOff x="0" y="0"/>
                                <a:chExt cx="428760" cy="333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87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80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.75pt;height:26.25pt" coordorigin="0,0" coordsize="675,525">
                      <v:rect id="shape_0" stroked="f" o:allowincell="t" style="position:absolute;left:0;top:0;width:67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8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эвакуатора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  <w:highlight w:val="yellow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>
          <w:trHeight w:val="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обслуживание узлов подвеса электрокабеля на опорах наружного освещения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72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336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29448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1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6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;top:464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з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з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  <w:highlight w:val="yellow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53720"/>
                                  <a:ext cx="12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3;top:242;width:1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на обслуживание узлов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содержание и обслуживание  имущества (очистка крыш, вывоз снега, покос травы, зашивка окон, дверных проемов, замена замков, замена счетчиков, прочистка канализации и т.д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имуще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стоимость 1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91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92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93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94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>
          <w:trHeight w:val="276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9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1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9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4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Комплекс взаимосвязанных программ, предназначенных для управления ресурсами компьютера и организации взаимодействия с пользователем (операционная система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Пакет офисных программ, предназначенных для работы с текстом, вычислениями, таблицами и изображен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  <w:highlight w:val="yellow"/>
              </w:rPr>
            </w:pPr>
            <w:r>
              <w:rPr>
                <w:color w:val="FF0000"/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98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99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100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101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102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103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104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</w:rPr>
              <w:t xml:space="preserve"> 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10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10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вневедомственной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>
          <w:trHeight w:val="23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выполнение услуг по охране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охране труд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охране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спецодежды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о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о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о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спецодеж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приобрет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спецодеж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помещения ЦТП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0" cy="536575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1840" cy="536400"/>
                                <a:chOff x="0" y="0"/>
                                <a:chExt cx="2571840" cy="536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184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760" y="1404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2920" y="140400"/>
                                  <a:ext cx="242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8680" y="140400"/>
                                  <a:ext cx="4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8200" y="1404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1404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2120" y="14040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4920" y="140400"/>
                                  <a:ext cx="117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404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2560" y="2527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80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6560" y="2527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2016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280" y="38304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440" y="38304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84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25272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5272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0" y="11952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198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4240" y="11952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840" y="11952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880" y="69120"/>
                                  <a:ext cx="190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2"/>
                                        <w:szCs w:val="42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37152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2.5pt;height:42.25pt" coordorigin="0,0" coordsize="4050,845">
                      <v:rect id="shape_0" stroked="f" o:allowincell="t" style="position:absolute;left:0;top:0;width:4049;height:8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21;top:221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5;top:221;width:3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2;top:221;width:7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2;top:221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7;top:221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7;top:22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7;top:221;width:18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221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9;top:39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4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4;top:39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32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2;top:603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9;top:603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3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3;top:398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98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1;top:18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189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18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;top:18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9;top:109;width:299;height:5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;top:585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– кол-во единиц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по оценке рыночной стоимости имущественных прав определение размера арендной ставки)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единиц объектов оцен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проведения единицы объекта оценки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по оценке рыночной стоимости объекта оценки (движимое имущество)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0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единиц объектов оцен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проведения единицы объекта оценки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>
          <w:trHeight w:val="137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4"/>
              </w:rPr>
              <w:t>Затрат на приобретение медицинских услуг определяютс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66900" cy="49974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499680"/>
                                <a:chOff x="0" y="0"/>
                                <a:chExt cx="1866960" cy="4996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66960" cy="4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2080" y="1332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6840" y="133200"/>
                                  <a:ext cx="242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720" y="133200"/>
                                  <a:ext cx="4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1332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160" y="239400"/>
                                  <a:ext cx="1162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30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80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840" y="239400"/>
                                  <a:ext cx="1162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239400"/>
                                  <a:ext cx="1162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7pt;height:39.35pt" coordorigin="0,0" coordsize="2940,787">
                      <v:rect id="shape_0" stroked="f" o:allowincell="t" style="position:absolute;left:0;top:0;width:2939;height: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22;top:210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210;width:3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7;top:210;width:7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5;top:210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0;top:377;width:18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2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8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8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9;top:377;width:18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;top:377;width:18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9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0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дицинский осмотр 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1475" cy="25717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520" cy="257040"/>
                                <a:chOff x="0" y="0"/>
                                <a:chExt cx="371520" cy="25704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152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80" y="117360"/>
                                  <a:ext cx="102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25pt;height:20.25pt" coordorigin="0,0" coordsize="585,405">
                      <v:rect id="shape_0" stroked="f" o:allowincell="t" style="position:absolute;left:0;top:0;width:584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2;top:185;width:16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медицинский осмотр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32258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322560"/>
                                <a:chOff x="0" y="0"/>
                                <a:chExt cx="333360" cy="32256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920" y="117360"/>
                                  <a:ext cx="102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25.4pt" coordorigin="0,0" coordsize="525,508">
                      <v:rect id="shape_0" stroked="f" o:allowincell="t" style="position:absolute;left:0;top:0;width:524;height:5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9;top:185;width:16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хождения медицинского осмотра  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11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ессиональная  переподготовка 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14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15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9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</w:rPr>
              <w:t>Ежегодное обучение   водителей (техминимум)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технического минимум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технического минимум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12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12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страховых полисов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</w:t>
            </w:r>
            <w:hyperlink r:id="rId110">
              <w:r>
                <w:rPr>
                  <w:rStyle w:val="InternetLink"/>
                  <w:rFonts w:eastAsia="Times New Roman"/>
                  <w:sz w:val="24"/>
                </w:rPr>
                <w:t>статье 8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услуг по предрейсовому контролю технического состояния транспортных средств определяются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52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552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24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" y="294480"/>
                                  <a:ext cx="130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4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9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9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;top:464;width:20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1475" cy="257175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1520" cy="257040"/>
                                <a:chOff x="0" y="0"/>
                                <a:chExt cx="371520" cy="25704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152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80" y="117360"/>
                                  <a:ext cx="9216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25pt;height:20.25pt" coordorigin="0,0" coordsize="585,405">
                      <v:rect id="shape_0" stroked="f" o:allowincell="t" style="position:absolute;left:0;top:0;width:584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2;top:185;width:14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предрейсовый контроль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32258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322560"/>
                                <a:chOff x="0" y="0"/>
                                <a:chExt cx="333360" cy="32256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920" y="117360"/>
                                  <a:ext cx="9216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25.4pt" coordorigin="0,0" coordsize="525,508">
                      <v:rect id="shape_0" stroked="f" o:allowincell="t" style="position:absolute;left:0;top:0;width:524;height:5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9;top:185;width:14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хождения предрейсового контроля  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15372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4;top:242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дней использования i-й  услуги в очередном финансовом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 предпродажную подготовку ТС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2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 мойку ТС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0325" cy="61785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0280" cy="617760"/>
                                <a:chOff x="0" y="0"/>
                                <a:chExt cx="2600280" cy="61776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02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532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376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344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408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120" y="2412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00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80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29448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4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75pt;height:48.65pt" coordorigin="0,0" coordsize="4095,973">
                      <v:rect id="shape_0" stroked="f" o:allowincell="t" style="position:absolute;left:0;top:0;width:409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61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9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2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7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38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6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;top:464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5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с</w:t>
            </w:r>
            <w:r>
              <w:rPr>
                <w:rFonts w:eastAsia="Times New Roman"/>
                <w:sz w:val="24"/>
              </w:rPr>
              <w:t xml:space="preserve"> - стоимость i-й услуг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" cy="35814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58200"/>
                                <a:chOff x="0" y="0"/>
                                <a:chExt cx="411480" cy="35820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153720"/>
                                  <a:ext cx="11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37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4pt;height:28.2pt" coordorigin="0,0" coordsize="648,564">
                      <v:rect id="shape_0" stroked="f" o:allowincell="t" style="position:absolute;left:0;top:0;width:647;height:5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4;top:242;width:18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 услуги в очередном финансовом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12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8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13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13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13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13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13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3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3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3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3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3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4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4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по плате за негативное воздействие на работу центральной системы водоотведения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фактическим потреблени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4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плату за негативное воздействие на работу центральной системы водоотве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м министерства охраны окружающей среды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м правления Региональной службы по тарифам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по возмещению коммунальных расходов по агентскому договору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43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44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45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47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8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4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50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51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2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5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5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6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6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6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6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6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6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67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7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7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72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73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78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9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80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81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2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83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84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85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86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 xml:space="preserve">п </w:t>
            </w:r>
            <w:r>
              <w:rPr>
                <w:color w:val="000000"/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п</w:t>
            </w:r>
            <w:r>
              <w:rPr>
                <w:color w:val="000000"/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Огнетуш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огнетушителей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8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единицы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9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9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92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94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9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96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97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98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9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0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0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0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0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1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1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1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215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216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21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18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21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22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2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222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223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224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25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1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9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22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201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22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22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22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3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Затраты на приобретение хозяйственных товаров и принадлежностей (З</w:t>
            </w:r>
            <w:r>
              <w:rPr>
                <w:rFonts w:eastAsia="Times New Roman"/>
                <w:sz w:val="24"/>
                <w:vertAlign w:val="subscript"/>
              </w:rPr>
              <w:t>хп</w:t>
            </w:r>
            <w:r>
              <w:rPr>
                <w:rFonts w:eastAsia="Times New Roman"/>
                <w:sz w:val="24"/>
              </w:rPr>
              <w:t>), определяются согласно п.2.9.3 Правил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23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хп</w:t>
            </w:r>
            <w:r>
              <w:rPr>
                <w:rFonts w:eastAsia="Times New Roman"/>
                <w:sz w:val="24"/>
              </w:rPr>
              <w:t xml:space="preserve"> - цена i-й единицы хозяйственных товаров и принадлежностей;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Q</w:t>
            </w:r>
            <w:r>
              <w:rPr>
                <w:rFonts w:eastAsia="Times New Roman"/>
                <w:bCs/>
                <w:sz w:val="24"/>
                <w:vertAlign w:val="subscript"/>
              </w:rPr>
              <w:t>i хп</w:t>
            </w:r>
            <w:r>
              <w:rPr>
                <w:rFonts w:eastAsia="Times New Roman"/>
                <w:bCs/>
                <w:sz w:val="24"/>
              </w:rPr>
              <w:t xml:space="preserve"> - количество i-го хозяйственного товара и принадлежности.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 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30"/>
        <w:gridCol w:w="1338"/>
        <w:gridCol w:w="1501"/>
        <w:gridCol w:w="1452"/>
        <w:gridCol w:w="1196"/>
        <w:gridCol w:w="1392"/>
      </w:tblGrid>
      <w:tr>
        <w:trPr>
          <w:trHeight w:val="99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9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</w:t>
            </w:r>
          </w:p>
        </w:tc>
      </w:tr>
      <w:tr>
        <w:trPr/>
        <w:tc>
          <w:tcPr>
            <w:tcW w:w="9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9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98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1843"/>
        <w:gridCol w:w="1222"/>
        <w:gridCol w:w="122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67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010"/>
        <w:gridCol w:w="2075"/>
        <w:gridCol w:w="16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0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0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42"/>
        <w:gridCol w:w="1791"/>
        <w:gridCol w:w="1461"/>
        <w:gridCol w:w="1498"/>
      </w:tblGrid>
      <w:tr>
        <w:trPr>
          <w:trHeight w:val="99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00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 000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80 000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80 000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0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9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1719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98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1862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5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46"/>
        <w:gridCol w:w="1418"/>
        <w:gridCol w:w="41"/>
        <w:gridCol w:w="1276"/>
        <w:gridCol w:w="181"/>
        <w:gridCol w:w="2276"/>
        <w:gridCol w:w="14"/>
        <w:gridCol w:w="261"/>
        <w:gridCol w:w="1276"/>
        <w:gridCol w:w="297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 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л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720" w:after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eastAsia="Times New Roman"/>
          <w:bCs/>
          <w:vanish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07"/>
      <w:headerReference w:type="first" r:id="rId208"/>
      <w:type w:val="nextPage"/>
      <w:pgSz w:w="11906" w:h="16838"/>
      <w:pgMar w:left="1701" w:right="851" w:gutter="0" w:header="720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5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56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56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57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56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57.wmf"/><Relationship Id="rId100" Type="http://schemas.openxmlformats.org/officeDocument/2006/relationships/image" Target="media/image57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3.wmf"/><Relationship Id="rId107" Type="http://schemas.openxmlformats.org/officeDocument/2006/relationships/image" Target="media/image74.wmf"/><Relationship Id="rId108" Type="http://schemas.openxmlformats.org/officeDocument/2006/relationships/image" Target="media/image75.wmf"/><Relationship Id="rId109" Type="http://schemas.openxmlformats.org/officeDocument/2006/relationships/image" Target="media/image76.wmf"/><Relationship Id="rId110" Type="http://schemas.openxmlformats.org/officeDocument/2006/relationships/hyperlink" Target="consultantplus://offline/ref=ABC26A6DF792EB1FD16F9D5AFFDC2BE28681C06105A1BE594AD9CFC4664E3C5A6D2886EEE81A421BBB8B2AF06A1111587628830DB4DB3EI" TargetMode="External"/><Relationship Id="rId111" Type="http://schemas.openxmlformats.org/officeDocument/2006/relationships/image" Target="media/image57.wmf"/><Relationship Id="rId112" Type="http://schemas.openxmlformats.org/officeDocument/2006/relationships/image" Target="media/image57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6.wmf"/><Relationship Id="rId123" Type="http://schemas.openxmlformats.org/officeDocument/2006/relationships/image" Target="media/image87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4.wmf"/><Relationship Id="rId133" Type="http://schemas.openxmlformats.org/officeDocument/2006/relationships/image" Target="media/image95.wmf"/><Relationship Id="rId134" Type="http://schemas.openxmlformats.org/officeDocument/2006/relationships/image" Target="media/image96.wmf"/><Relationship Id="rId135" Type="http://schemas.openxmlformats.org/officeDocument/2006/relationships/image" Target="media/image93.wmf"/><Relationship Id="rId136" Type="http://schemas.openxmlformats.org/officeDocument/2006/relationships/image" Target="media/image94.wmf"/><Relationship Id="rId137" Type="http://schemas.openxmlformats.org/officeDocument/2006/relationships/image" Target="media/image95.wmf"/><Relationship Id="rId138" Type="http://schemas.openxmlformats.org/officeDocument/2006/relationships/image" Target="media/image96.wmf"/><Relationship Id="rId139" Type="http://schemas.openxmlformats.org/officeDocument/2006/relationships/image" Target="media/image93.wmf"/><Relationship Id="rId140" Type="http://schemas.openxmlformats.org/officeDocument/2006/relationships/image" Target="media/image94.wmf"/><Relationship Id="rId141" Type="http://schemas.openxmlformats.org/officeDocument/2006/relationships/image" Target="media/image95.wmf"/><Relationship Id="rId142" Type="http://schemas.openxmlformats.org/officeDocument/2006/relationships/image" Target="media/image96.wmf"/><Relationship Id="rId143" Type="http://schemas.openxmlformats.org/officeDocument/2006/relationships/image" Target="media/image93.wmf"/><Relationship Id="rId144" Type="http://schemas.openxmlformats.org/officeDocument/2006/relationships/image" Target="media/image94.wmf"/><Relationship Id="rId145" Type="http://schemas.openxmlformats.org/officeDocument/2006/relationships/image" Target="media/image95.wmf"/><Relationship Id="rId146" Type="http://schemas.openxmlformats.org/officeDocument/2006/relationships/image" Target="media/image96.wmf"/><Relationship Id="rId147" Type="http://schemas.openxmlformats.org/officeDocument/2006/relationships/image" Target="media/image97.wmf"/><Relationship Id="rId148" Type="http://schemas.openxmlformats.org/officeDocument/2006/relationships/image" Target="media/image98.wmf"/><Relationship Id="rId149" Type="http://schemas.openxmlformats.org/officeDocument/2006/relationships/image" Target="media/image97.wmf"/><Relationship Id="rId150" Type="http://schemas.openxmlformats.org/officeDocument/2006/relationships/image" Target="media/image98.wmf"/><Relationship Id="rId151" Type="http://schemas.openxmlformats.org/officeDocument/2006/relationships/image" Target="media/image99.wmf"/><Relationship Id="rId152" Type="http://schemas.openxmlformats.org/officeDocument/2006/relationships/image" Target="media/image100.wmf"/><Relationship Id="rId153" Type="http://schemas.openxmlformats.org/officeDocument/2006/relationships/image" Target="media/image101.wmf"/><Relationship Id="rId154" Type="http://schemas.openxmlformats.org/officeDocument/2006/relationships/image" Target="media/image102.wmf"/><Relationship Id="rId155" Type="http://schemas.openxmlformats.org/officeDocument/2006/relationships/image" Target="media/image103.wmf"/><Relationship Id="rId156" Type="http://schemas.openxmlformats.org/officeDocument/2006/relationships/image" Target="media/image104.wmf"/><Relationship Id="rId157" Type="http://schemas.openxmlformats.org/officeDocument/2006/relationships/image" Target="media/image105.wmf"/><Relationship Id="rId158" Type="http://schemas.openxmlformats.org/officeDocument/2006/relationships/image" Target="media/image106.wmf"/><Relationship Id="rId159" Type="http://schemas.openxmlformats.org/officeDocument/2006/relationships/image" Target="media/image107.wmf"/><Relationship Id="rId160" Type="http://schemas.openxmlformats.org/officeDocument/2006/relationships/image" Target="media/image108.wmf"/><Relationship Id="rId161" Type="http://schemas.openxmlformats.org/officeDocument/2006/relationships/image" Target="media/image109.wmf"/><Relationship Id="rId162" Type="http://schemas.openxmlformats.org/officeDocument/2006/relationships/image" Target="media/image110.wmf"/><Relationship Id="rId163" Type="http://schemas.openxmlformats.org/officeDocument/2006/relationships/image" Target="media/image109.wmf"/><Relationship Id="rId164" Type="http://schemas.openxmlformats.org/officeDocument/2006/relationships/image" Target="media/image110.wmf"/><Relationship Id="rId165" Type="http://schemas.openxmlformats.org/officeDocument/2006/relationships/image" Target="media/image111.wmf"/><Relationship Id="rId166" Type="http://schemas.openxmlformats.org/officeDocument/2006/relationships/image" Target="media/image112.wmf"/><Relationship Id="rId167" Type="http://schemas.openxmlformats.org/officeDocument/2006/relationships/image" Target="media/image113.wmf"/><Relationship Id="rId168" Type="http://schemas.openxmlformats.org/officeDocument/2006/relationships/image" Target="media/image114.wmf"/><Relationship Id="rId169" Type="http://schemas.openxmlformats.org/officeDocument/2006/relationships/image" Target="media/image107.wmf"/><Relationship Id="rId170" Type="http://schemas.openxmlformats.org/officeDocument/2006/relationships/image" Target="media/image115.wmf"/><Relationship Id="rId171" Type="http://schemas.openxmlformats.org/officeDocument/2006/relationships/image" Target="media/image116.wmf"/><Relationship Id="rId172" Type="http://schemas.openxmlformats.org/officeDocument/2006/relationships/image" Target="media/image117.wmf"/><Relationship Id="rId173" Type="http://schemas.openxmlformats.org/officeDocument/2006/relationships/image" Target="media/image116.wmf"/><Relationship Id="rId174" Type="http://schemas.openxmlformats.org/officeDocument/2006/relationships/image" Target="media/image117.wmf"/><Relationship Id="rId175" Type="http://schemas.openxmlformats.org/officeDocument/2006/relationships/image" Target="media/image116.wmf"/><Relationship Id="rId176" Type="http://schemas.openxmlformats.org/officeDocument/2006/relationships/image" Target="media/image117.wmf"/><Relationship Id="rId177" Type="http://schemas.openxmlformats.org/officeDocument/2006/relationships/image" Target="media/image116.wmf"/><Relationship Id="rId178" Type="http://schemas.openxmlformats.org/officeDocument/2006/relationships/image" Target="media/image117.wmf"/><Relationship Id="rId179" Type="http://schemas.openxmlformats.org/officeDocument/2006/relationships/image" Target="media/image116.wmf"/><Relationship Id="rId180" Type="http://schemas.openxmlformats.org/officeDocument/2006/relationships/image" Target="media/image117.wmf"/><Relationship Id="rId181" Type="http://schemas.openxmlformats.org/officeDocument/2006/relationships/image" Target="media/image116.wmf"/><Relationship Id="rId182" Type="http://schemas.openxmlformats.org/officeDocument/2006/relationships/image" Target="media/image117.wmf"/><Relationship Id="rId183" Type="http://schemas.openxmlformats.org/officeDocument/2006/relationships/image" Target="media/image116.wmf"/><Relationship Id="rId184" Type="http://schemas.openxmlformats.org/officeDocument/2006/relationships/image" Target="media/image117.wmf"/><Relationship Id="rId185" Type="http://schemas.openxmlformats.org/officeDocument/2006/relationships/image" Target="media/image116.wmf"/><Relationship Id="rId186" Type="http://schemas.openxmlformats.org/officeDocument/2006/relationships/image" Target="media/image117.wmf"/><Relationship Id="rId187" Type="http://schemas.openxmlformats.org/officeDocument/2006/relationships/image" Target="media/image116.wmf"/><Relationship Id="rId188" Type="http://schemas.openxmlformats.org/officeDocument/2006/relationships/image" Target="media/image117.wmf"/><Relationship Id="rId189" Type="http://schemas.openxmlformats.org/officeDocument/2006/relationships/image" Target="media/image118.wmf"/><Relationship Id="rId190" Type="http://schemas.openxmlformats.org/officeDocument/2006/relationships/image" Target="media/image119.wmf"/><Relationship Id="rId191" Type="http://schemas.openxmlformats.org/officeDocument/2006/relationships/image" Target="media/image120.wmf"/><Relationship Id="rId192" Type="http://schemas.openxmlformats.org/officeDocument/2006/relationships/image" Target="media/image121.wmf"/><Relationship Id="rId193" Type="http://schemas.openxmlformats.org/officeDocument/2006/relationships/image" Target="media/image119.wmf"/><Relationship Id="rId194" Type="http://schemas.openxmlformats.org/officeDocument/2006/relationships/image" Target="media/image120.wmf"/><Relationship Id="rId195" Type="http://schemas.openxmlformats.org/officeDocument/2006/relationships/image" Target="media/image121.wmf"/><Relationship Id="rId196" Type="http://schemas.openxmlformats.org/officeDocument/2006/relationships/image" Target="media/image122.wmf"/><Relationship Id="rId197" Type="http://schemas.openxmlformats.org/officeDocument/2006/relationships/image" Target="media/image123.wmf"/><Relationship Id="rId198" Type="http://schemas.openxmlformats.org/officeDocument/2006/relationships/image" Target="media/image124.wmf"/><Relationship Id="rId199" Type="http://schemas.openxmlformats.org/officeDocument/2006/relationships/image" Target="media/image125.wmf"/><Relationship Id="rId200" Type="http://schemas.openxmlformats.org/officeDocument/2006/relationships/image" Target="media/image126.wmf"/><Relationship Id="rId201" Type="http://schemas.openxmlformats.org/officeDocument/2006/relationships/hyperlink" Target="consultantplus://offline/ref=08206C038DD43CE2520D707473F2856FAD01BFBC0A55D73467C76A4E5384818DE121EEE952540857f7p6H" TargetMode="External"/><Relationship Id="rId202" Type="http://schemas.openxmlformats.org/officeDocument/2006/relationships/image" Target="media/image122.wmf"/><Relationship Id="rId203" Type="http://schemas.openxmlformats.org/officeDocument/2006/relationships/image" Target="media/image123.wmf"/><Relationship Id="rId204" Type="http://schemas.openxmlformats.org/officeDocument/2006/relationships/image" Target="media/image124.wmf"/><Relationship Id="rId205" Type="http://schemas.openxmlformats.org/officeDocument/2006/relationships/image" Target="media/image125.wmf"/><Relationship Id="rId206" Type="http://schemas.openxmlformats.org/officeDocument/2006/relationships/image" Target="media/image127.wmf"/><Relationship Id="rId207" Type="http://schemas.openxmlformats.org/officeDocument/2006/relationships/header" Target="header1.xml"/><Relationship Id="rId208" Type="http://schemas.openxmlformats.org/officeDocument/2006/relationships/header" Target="header2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40:00Z</dcterms:created>
  <dc:creator>бухгалтер</dc:creator>
  <dc:description/>
  <cp:keywords/>
  <dc:language>en-US</dc:language>
  <cp:lastModifiedBy>Светлана Владимировна Вожженникова</cp:lastModifiedBy>
  <cp:lastPrinted>2024-12-16T11:47:00Z</cp:lastPrinted>
  <dcterms:modified xsi:type="dcterms:W3CDTF">2024-12-16T08:54:00Z</dcterms:modified>
  <cp:revision>8</cp:revision>
  <dc:subject/>
  <dc:title>Р А С П О Р Я Ж Е Н И Е</dc:title>
</cp:coreProperties>
</file>